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</w:t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Chapter 2 Review for Te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9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-0.2pt" to="184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1. Given: B is the midpoint of AC. Find the indicated measu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BC = _______</w:t>
        <w:tab/>
        <w:t>AC = _______</w:t>
        <w:tab/>
        <w:tab/>
        <w:tab/>
        <w:t>b. x =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9055</wp:posOffset>
                </wp:positionH>
                <wp:positionV relativeFrom="paragraph">
                  <wp:posOffset>33655</wp:posOffset>
                </wp:positionV>
                <wp:extent cx="1037590" cy="466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 = 2x +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C =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 = 2x +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C = 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567815" cy="831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831960"/>
                          <a:chOff x="0" y="0"/>
                          <a:chExt cx="1567800" cy="83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67800" cy="83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0640" y="240840"/>
                            <a:ext cx="1308240" cy="26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040" y="481320"/>
                            <a:ext cx="281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7440" y="170640"/>
                            <a:ext cx="1029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57960" y="1900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000" y="316080"/>
                            <a:ext cx="11448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95040" y="177840"/>
                              <a:ext cx="1908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63000"/>
                            <a:ext cx="113760" cy="189720"/>
                          </a:xfrm>
                        </wpg:grpSpPr>
                        <wps:wsp>
                          <wps:cNvSpPr/>
                          <wps:spPr>
                            <a:xfrm>
                              <a:off x="94680" y="164880"/>
                              <a:ext cx="1908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2pt;width:123.45pt;height:65.5pt" coordorigin="540,144" coordsize="2469,1310">
                <v:rect id="shape_0" stroked="f" o:allowincell="f" style="position:absolute;left:540;top:144;width:2468;height:130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09,523" to="2868,941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6;top:902;width:4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33;top:413;width:162;height:339">
                  <v:oval id="shape_0" fillcolor="red" stroked="t" o:allowincell="f" style="position:absolute;left:1824;top:712;width:39;height:3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733;top:413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9;top:642;width:179;height:320">
                  <v:oval id="shape_0" fillcolor="red" stroked="t" o:allowincell="f" style="position:absolute;left:789;top:922;width:29;height:3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39;top:642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0;top:243;width:180;height:299">
                  <v:oval id="shape_0" fillcolor="red" stroked="t" o:allowincell="f" style="position:absolute;left:2849;top:503;width:29;height:3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700;top:243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1567815" cy="831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831960"/>
                          <a:chOff x="0" y="0"/>
                          <a:chExt cx="1567800" cy="83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67800" cy="83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0640" y="240840"/>
                            <a:ext cx="1308240" cy="26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481320"/>
                            <a:ext cx="420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 +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7440" y="170640"/>
                            <a:ext cx="1029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57960" y="1900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000" y="316080"/>
                            <a:ext cx="11448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95040" y="177840"/>
                              <a:ext cx="1908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63000"/>
                            <a:ext cx="113760" cy="189720"/>
                          </a:xfrm>
                        </wpg:grpSpPr>
                        <wps:wsp>
                          <wps:cNvSpPr/>
                          <wps:spPr>
                            <a:xfrm>
                              <a:off x="94680" y="164880"/>
                              <a:ext cx="1908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95040" y="34308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2pt;width:123.45pt;height:65.5pt" coordorigin="5220,144" coordsize="2469,1310">
                <v:rect id="shape_0" stroked="f" o:allowincell="f" style="position:absolute;left:5220;top:144;width:2468;height:130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89,523" to="7548,941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707;top:902;width:66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 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13;top:413;width:162;height:339">
                  <v:oval id="shape_0" fillcolor="red" stroked="t" o:allowincell="f" style="position:absolute;left:6504;top:712;width:39;height:3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413;top:413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19;top:642;width:179;height:320">
                  <v:oval id="shape_0" fillcolor="red" stroked="t" o:allowincell="f" style="position:absolute;left:5469;top:922;width:29;height:3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319;top:642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80;top:243;width:179;height:299">
                  <v:oval id="shape_0" fillcolor="red" stroked="t" o:allowincell="f" style="position:absolute;left:7529;top:503;width:29;height:3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380;top:243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87;top:684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90245</wp:posOffset>
                </wp:positionH>
                <wp:positionV relativeFrom="paragraph">
                  <wp:posOffset>86995</wp:posOffset>
                </wp:positionV>
                <wp:extent cx="808990" cy="3517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 = 6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 = 6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7825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0.65pt" to="147.7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2. Find the midpoint of RS. Use the midpoint formula</w:t>
      </w:r>
      <w:r>
        <w:rPr>
          <w:rFonts w:cs="Arial" w:ascii="Arial" w:hAnsi="Arial"/>
        </w:rPr>
        <w:t>: M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R(8, 3) S(-6, 7)</w:t>
        <w:tab/>
        <w:t>M____________</w:t>
        <w:tab/>
        <w:tab/>
        <w:t>b. R(4, 6) S(3, 10)</w:t>
        <w:tab/>
        <w:t>M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71.95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3. Give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G bisects </w:t>
      </w:r>
      <w:r>
        <w:rPr>
          <w:rFonts w:eastAsia="Symbol" w:cs="Symbol" w:ascii="Symbol" w:hAnsi="Symbol"/>
          <w:b/>
        </w:rPr>
        <w:t></w:t>
      </w:r>
      <w:r>
        <w:rPr>
          <w:rFonts w:cs="Arial" w:ascii="Arial" w:hAnsi="Arial"/>
          <w:b/>
        </w:rPr>
        <w:t>DEF. Find the indicated measure.</w:t>
      </w:r>
    </w:p>
    <w:p>
      <w:pPr>
        <w:pStyle w:val="Normal"/>
        <w:rPr/>
      </w:pPr>
      <w:r>
        <w:rPr>
          <w:rFonts w:cs="Arial" w:ascii="Arial" w:hAnsi="Arial"/>
        </w:rPr>
        <w:t>a.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________</w:t>
        <w:tab/>
        <w:t>b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 = _________</w:t>
        <w:tab/>
        <w:tab/>
        <w:t>c.  x =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7445</wp:posOffset>
                </wp:positionH>
                <wp:positionV relativeFrom="paragraph">
                  <wp:posOffset>151765</wp:posOffset>
                </wp:positionV>
                <wp:extent cx="12661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DEF = 5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1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DEF = 58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1714500" cy="1610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10280"/>
                          <a:chOff x="0" y="0"/>
                          <a:chExt cx="1714680" cy="1610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1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4400" y="1127880"/>
                            <a:ext cx="1313640" cy="252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240120"/>
                            <a:ext cx="90000" cy="113976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00" y="438120"/>
                            <a:ext cx="833760" cy="94176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1367640"/>
                            <a:ext cx="14472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28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6520" y="935280"/>
                            <a:ext cx="1461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24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0"/>
                              <a:ext cx="864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200" y="59040"/>
                            <a:ext cx="10980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168840"/>
                              <a:ext cx="2412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5000" y="245160"/>
                            <a:ext cx="10980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71640" y="181080"/>
                              <a:ext cx="1836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98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9520" y="999360"/>
                            <a:ext cx="298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480">
                                <a:moveTo>
                                  <a:pt x="0" y="0"/>
                                </a:moveTo>
                                <a:cubicBezTo>
                                  <a:pt x="54" y="14"/>
                                  <a:pt x="113" y="10"/>
                                  <a:pt x="165" y="30"/>
                                </a:cubicBezTo>
                                <a:cubicBezTo>
                                  <a:pt x="233" y="56"/>
                                  <a:pt x="276" y="112"/>
                                  <a:pt x="345" y="135"/>
                                </a:cubicBezTo>
                                <a:cubicBezTo>
                                  <a:pt x="433" y="267"/>
                                  <a:pt x="398" y="190"/>
                                  <a:pt x="435" y="375"/>
                                </a:cubicBezTo>
                                <a:cubicBezTo>
                                  <a:pt x="439" y="393"/>
                                  <a:pt x="460" y="403"/>
                                  <a:pt x="465" y="420"/>
                                </a:cubicBezTo>
                                <a:cubicBezTo>
                                  <a:pt x="470" y="439"/>
                                  <a:pt x="465" y="460"/>
                                  <a:pt x="465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51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5pt;width:135pt;height:126.8pt" coordorigin="0,253" coordsize="2700,2536">
                <v:rect id="shape_0" stroked="f" o:allowincell="f" style="position:absolute;left:0;top:253;width:2699;height:253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06,2029" to="2374,2425" stroked="t" o:allowincell="f" style="position:absolute;flip:x">
                  <v:stroke color="navy" weight="17640" joinstyle="miter" endcap="flat"/>
                  <v:fill o:detectmouseclick="t" on="false"/>
                  <w10:wrap type="none"/>
                </v:line>
                <v:line id="shape_0" from="307,631" to="448,2425" stroked="t" o:allowincell="f" style="position:absolute;flip:x">
                  <v:stroke color="navy" weight="17640" joinstyle="miter" endcap="flat"/>
                  <v:fill o:detectmouseclick="t" on="false"/>
                  <w10:wrap type="none"/>
                </v:line>
                <v:line id="shape_0" from="306,943" to="1618,2425" stroked="t" o:allowincell="f" style="position:absolute;flip:x">
                  <v:stroke color="navy" weight="17640" joinstyle="miter" endcap="flat"/>
                  <v:fill o:detectmouseclick="t" on="false"/>
                  <w10:wrap type="none"/>
                </v:line>
                <v:group id="shape_0" style="position:absolute;left:88;top:2407;width:228;height:281">
                  <v:oval id="shape_0" fillcolor="red" stroked="t" o:allowincell="f" style="position:absolute;left:288;top:2407;width:27;height:2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8;top:2434;width:148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57;top:1726;width:230;height:313">
                  <v:oval id="shape_0" fillcolor="red" stroked="t" o:allowincell="f" style="position:absolute;left:2357;top:2010;width:37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451;top:1726;width:135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5;top:346;width:173;height:293">
                  <v:oval id="shape_0" fillcolor="red" stroked="t" o:allowincell="f" style="position:absolute;left:430;top:612;width:37;height:2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95;top:346;width:160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88;top:639;width:173;height:313">
                  <v:oval id="shape_0" fillcolor="red" stroked="t" o:allowincell="f" style="position:absolute;left:1601;top:924;width:28;height:2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488;top:639;width:172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70,480" path="m0,0c54,14,113,10,165,30c233,56,276,112,345,135c433,267,398,190,435,375c439,393,460,403,465,420c470,439,465,460,465,480e" stroked="t" o:allowincell="f" style="position:absolute;left:330;top:1827;width:469;height:4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00;top:17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1714500" cy="1610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10280"/>
                          <a:chOff x="0" y="0"/>
                          <a:chExt cx="1714680" cy="1610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14680" cy="161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pt;width:135pt;height:126.8pt" coordorigin="3060,120" coordsize="2700,25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60;top:120;width:2699;height:25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3961;top:15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1714500" cy="16103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10280"/>
                          <a:chOff x="0" y="0"/>
                          <a:chExt cx="1714680" cy="1610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14680" cy="161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0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09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6pt;width:135pt;height:126.8pt" coordorigin="6840,120" coordsize="2700,2536">
                <v:shape id="shape_0" stroked="f" o:allowincell="f" style="position:absolute;left:6840;top:120;width:2699;height:25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125;top:120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3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x +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Solve for x. Show work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3208655" cy="1406525"/>
                <wp:effectExtent l="635" t="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8680" cy="1406520"/>
                          <a:chOff x="0" y="0"/>
                          <a:chExt cx="3208680" cy="1406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208680" cy="140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22360" y="1323360"/>
                            <a:ext cx="178632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17280"/>
                              <a:ext cx="178632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0"/>
                              <a:ext cx="34200" cy="1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120" y="16560"/>
                              <a:ext cx="34200" cy="1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23360"/>
                            <a:ext cx="142236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17280"/>
                              <a:ext cx="14223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" y="16560"/>
                              <a:ext cx="34200" cy="1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0"/>
                              <a:ext cx="34200" cy="1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1640" y="76680"/>
                            <a:ext cx="1786320" cy="126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86320" cy="1263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880" y="9000"/>
                              <a:ext cx="38160" cy="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1120" y="8280"/>
                              <a:ext cx="17280" cy="33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4880" y="1116360"/>
                            <a:ext cx="8046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x + 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1095840"/>
                            <a:ext cx="2469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360" y="13323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332360"/>
                            <a:ext cx="1728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332360"/>
                            <a:ext cx="1728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969120"/>
                            <a:ext cx="1728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1.45pt;width:252.65pt;height:110.75pt" coordorigin="4500,229" coordsize="5053,2215">
                <v:rect id="shape_0" stroked="f" o:allowincell="f" style="position:absolute;left:4500;top:229;width:5052;height:221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740;top:2313;width:2812;height:52">
                  <v:line id="shape_0" from="6740,2340" to="9552,2340" stroked="t" o:allowincell="f" style="position:absolute">
                    <v:stroke color="navy" weight="28440" joinstyle="miter" endcap="flat"/>
                    <v:fill o:detectmouseclick="t" on="false"/>
                    <w10:wrap type="none"/>
                  </v:line>
                  <v:line id="shape_0" from="9485,2313" to="9538,2339" stroked="t" o:allowincell="f" style="position:absolute">
                    <v:stroke color="navy" weight="28440" joinstyle="miter" endcap="flat"/>
                    <v:fill o:detectmouseclick="t" on="false"/>
                    <w10:wrap type="none"/>
                  </v:line>
                  <v:line id="shape_0" from="9485,2339" to="9538,2365" stroked="t" o:allowincell="f" style="position:absolute;flip:y">
                    <v:stroke color="navy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500;top:2313;width:2239;height:52">
                  <v:line id="shape_0" from="4500,2340" to="6739,2340" stroked="t" o:allowincell="f" style="position:absolute">
                    <v:stroke color="navy" weight="28440" joinstyle="miter" endcap="flat"/>
                    <v:fill o:detectmouseclick="t" on="false"/>
                    <w10:wrap type="none"/>
                  </v:line>
                  <v:line id="shape_0" from="4514,2339" to="4567,2365" stroked="t" o:allowincell="f" style="position:absolute;flip:xy">
                    <v:stroke color="navy" weight="28440" joinstyle="miter" endcap="flat"/>
                    <v:fill o:detectmouseclick="t" on="false"/>
                    <w10:wrap type="none"/>
                  </v:line>
                  <v:line id="shape_0" from="4514,2313" to="4567,2339" stroked="t" o:allowincell="f" style="position:absolute;flip:x">
                    <v:stroke color="navy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739;top:350;width:2812;height:1989">
                  <v:line id="shape_0" from="6739,350" to="9551,2339" stroked="t" o:allowincell="f" style="position:absolute;flip:x">
                    <v:stroke color="navy" weight="28440" joinstyle="miter" endcap="flat"/>
                    <v:fill o:detectmouseclick="t" on="false"/>
                    <w10:wrap type="none"/>
                  </v:line>
                  <v:line id="shape_0" from="9479,364" to="9538,369" stroked="t" o:allowincell="f" style="position:absolute;flip:y">
                    <v:stroke color="navy" weight="28440" joinstyle="miter" endcap="flat"/>
                    <v:fill o:detectmouseclick="t" on="false"/>
                    <w10:wrap type="none"/>
                  </v:line>
                  <v:line id="shape_0" from="9513,363" to="9539,415" stroked="t" o:allowincell="f" style="position:absolute;flip:y">
                    <v:stroke color="navy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52;top:1987;width:1266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x + 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1955;width:38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726;top:2327;width:20;height:1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8035;top:2327;width:26;height:1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5640;top:2327;width:26;height:1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7536;top:1755;width:26;height:1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a. x = __________</w:t>
        <w:tab/>
        <w:tab/>
        <w:tab/>
        <w:tab/>
        <w:t>b. x = 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609725" cy="1609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609560"/>
                          <a:chOff x="0" y="0"/>
                          <a:chExt cx="1609560" cy="1609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609560" cy="16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80" y="97920"/>
                            <a:ext cx="720" cy="1404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01920"/>
                            <a:ext cx="14040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760" y="981000"/>
                            <a:ext cx="1290960" cy="520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335240"/>
                            <a:ext cx="1886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335240"/>
                            <a:ext cx="720" cy="166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1078920"/>
                            <a:ext cx="467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 -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1297800"/>
                            <a:ext cx="335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 +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48644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48644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8244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96588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32012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32012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8644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5pt;width:126.75pt;height:126.75pt" coordorigin="0,133" coordsize="2535,2535">
                <v:rect id="shape_0" stroked="f" o:allowincell="f" style="position:absolute;left:0;top:133;width:2534;height:253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52,287" to="152,2497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152,2498" to="2362,2498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151,1678" to="2183,2497" stroked="t" o:allowincell="f" style="position:absolute;flip:x">
                  <v:stroke color="navy" weight="22320" joinstyle="miter" endcap="flat"/>
                  <v:fill o:detectmouseclick="t" on="false"/>
                  <w10:wrap type="none"/>
                </v:line>
                <v:line id="shape_0" from="152,2236" to="448,2236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449,2236" to="449,2497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shape id="shape_0" stroked="f" o:allowincell="f" style="position:absolute;left:317;top:1832;width:7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 -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;top:2177;width:5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 +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2339;top:2474;width:47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28;top:2474;width:47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28;top:263;width:47;height:4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161;top:1654;width:46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25;top:2212;width:47;height:4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28;top:2212;width:47;height:4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25;top:2474;width:47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Complete the chart.</w:t>
      </w:r>
    </w:p>
    <w:tbl>
      <w:tblPr>
        <w:tblW w:w="6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04"/>
        <w:gridCol w:w="1604"/>
      </w:tblGrid>
      <w:tr>
        <w:trPr>
          <w:trHeight w:val="3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ABC =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3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omplement of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ABC =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upplement of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ABC =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8200</wp:posOffset>
                </wp:positionH>
                <wp:positionV relativeFrom="paragraph">
                  <wp:posOffset>82550</wp:posOffset>
                </wp:positionV>
                <wp:extent cx="3108960" cy="3076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076560"/>
                          <a:chOff x="0" y="0"/>
                          <a:chExt cx="3108960" cy="3076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108960" cy="30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2920" y="385560"/>
                            <a:ext cx="720" cy="24433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656000"/>
                            <a:ext cx="2440440" cy="7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080" y="1066320"/>
                            <a:ext cx="2107440" cy="12254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385560"/>
                            <a:ext cx="720" cy="127080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756360"/>
                            <a:ext cx="899280" cy="8996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1497240"/>
                            <a:ext cx="151200" cy="7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497240"/>
                            <a:ext cx="720" cy="15876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6600" y="438120"/>
                            <a:ext cx="27252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241920" y="3027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976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80120" y="921960"/>
                            <a:ext cx="20880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12888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80" y="0"/>
                              <a:ext cx="1645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0040" y="2238480"/>
                            <a:ext cx="27288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242280" y="381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8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8880" y="1557720"/>
                            <a:ext cx="26928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3060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0" y="0"/>
                              <a:ext cx="19368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640" y="1345680"/>
                            <a:ext cx="2570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295920"/>
                              <a:ext cx="3060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8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8320" y="2684160"/>
                            <a:ext cx="28008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249480" y="12960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368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6840" y="74880"/>
                            <a:ext cx="1789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30960" y="29520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8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9000" y="148212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7800" y="1641600"/>
                            <a:ext cx="25416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880" y="51840"/>
                              <a:ext cx="178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67800" y="148212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6416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8440"/>
                            <a:ext cx="1522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29">
                                <a:moveTo>
                                  <a:pt x="0" y="420"/>
                                </a:moveTo>
                                <a:cubicBezTo>
                                  <a:pt x="131" y="376"/>
                                  <a:pt x="18" y="429"/>
                                  <a:pt x="60" y="150"/>
                                </a:cubicBezTo>
                                <a:cubicBezTo>
                                  <a:pt x="64" y="121"/>
                                  <a:pt x="120" y="43"/>
                                  <a:pt x="150" y="30"/>
                                </a:cubicBezTo>
                                <a:cubicBezTo>
                                  <a:pt x="179" y="17"/>
                                  <a:pt x="240" y="0"/>
                                  <a:pt x="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225080"/>
                            <a:ext cx="2952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97">
                                <a:moveTo>
                                  <a:pt x="0" y="197"/>
                                </a:moveTo>
                                <a:cubicBezTo>
                                  <a:pt x="37" y="185"/>
                                  <a:pt x="61" y="181"/>
                                  <a:pt x="90" y="152"/>
                                </a:cubicBezTo>
                                <a:cubicBezTo>
                                  <a:pt x="103" y="139"/>
                                  <a:pt x="106" y="119"/>
                                  <a:pt x="120" y="107"/>
                                </a:cubicBezTo>
                                <a:cubicBezTo>
                                  <a:pt x="147" y="83"/>
                                  <a:pt x="180" y="67"/>
                                  <a:pt x="210" y="47"/>
                                </a:cubicBezTo>
                                <a:cubicBezTo>
                                  <a:pt x="281" y="0"/>
                                  <a:pt x="392" y="17"/>
                                  <a:pt x="465" y="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6.5pt;width:244.8pt;height:242.25pt" coordorigin="5320,130" coordsize="4896,4845">
                <v:rect id="shape_0" stroked="f" o:allowincell="f" style="position:absolute;left:5320;top:130;width:4895;height:48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813,737" to="7813,4584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5814,2738" to="9656,2738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6087,1809" to="9405,3738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line id="shape_0" from="7813,737" to="7813,2737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6397,1321" to="7812,2737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7813,2488" to="8050,2488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8051,2488" to="8051,2737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group id="shape_0" style="position:absolute;left:5992;top:820;width:429;height:525">
                  <v:oval id="shape_0" fillcolor="red" stroked="t" o:allowincell="f" style="position:absolute;left:6373;top:1297;width:47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992;top:820;width:235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83;top:1582;width:329;height:484">
                  <v:oval id="shape_0" fillcolor="red" stroked="t" o:allowincell="f" style="position:absolute;left:9383;top:1785;width:47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453;top:1582;width:258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82;top:3655;width:429;height:484">
                  <v:oval id="shape_0" fillcolor="red" stroked="t" o:allowincell="f" style="position:absolute;left:6064;top:3715;width:47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682;top:3655;width:281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33;top:2583;width:425;height:484">
                  <v:oval id="shape_0" fillcolor="red" stroked="t" o:allowincell="f" style="position:absolute;left:9633;top:2715;width:47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752;top:2583;width:304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33;top:2249;width:405;height:513">
                  <v:oval id="shape_0" fillcolor="red" stroked="t" o:allowincell="f" style="position:absolute;left:5790;top:2715;width:47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433;top:2249;width:281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96;top:4357;width:441;height:484">
                  <v:oval id="shape_0" fillcolor="red" stroked="t" o:allowincell="f" style="position:absolute;left:7789;top:4561;width:47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396;top:4357;width:304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0;top:248;width:282;height:513">
                  <v:oval id="shape_0" fillcolor="red" stroked="t" o:allowincell="f" style="position:absolute;left:7789;top:713;width:47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740;top:248;width:281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8027;top:2464;width:47;height:4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group id="shape_0" style="position:absolute;left:7789;top:2715;width:400;height:565">
                  <v:oval id="shape_0" fillcolor="red" stroked="t" o:allowincell="f" style="position:absolute;left:7789;top:2715;width:47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907;top:2797;width:281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7789;top:2464;width:47;height:4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027;top:2715;width:47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coordsize="240,429" path="m0,420c131,376,18,429,60,150c64,121,120,43,150,30c179,17,240,0,240,0e" stroked="t" o:allowincell="f" style="position:absolute;left:7120;top:2301;width:239;height:4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5,197" path="m0,197c37,185,61,181,90,152c103,139,106,119,120,107c147,83,180,67,210,47c281,0,392,17,465,17e" stroked="t" o:allowincell="f" style="position:absolute;left:7330;top:2059;width:464;height:1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. True or False. Use the picture to the righ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____________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 xml:space="preserve">YAD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TAS are complementary ang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. ____________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 xml:space="preserve">YAD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SAT are vertical ang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. ____________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 xml:space="preserve">SAU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UAD are supplementary ang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1270</wp:posOffset>
                </wp:positionV>
                <wp:extent cx="2286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1pt" to="101.95pt,0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. ____________AY bisects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P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. ____________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 xml:space="preserve">PAS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DAU are a linear pa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66370</wp:posOffset>
                </wp:positionV>
                <wp:extent cx="3352800" cy="30384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3038400"/>
                          <a:chOff x="0" y="0"/>
                          <a:chExt cx="3352680" cy="3038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352680" cy="30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55080" y="90720"/>
                            <a:ext cx="1313280" cy="285300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525320"/>
                            <a:ext cx="3139920" cy="15048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000" y="838080"/>
                            <a:ext cx="2784960" cy="14414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040" y="1607040"/>
                            <a:ext cx="3859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y +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1767960"/>
                            <a:ext cx="463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 +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2680" y="1442160"/>
                            <a:ext cx="208440" cy="17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0"/>
                              <a:ext cx="1569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40" y="0"/>
                              <a:ext cx="558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2200" y="1170360"/>
                            <a:ext cx="207720" cy="17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0"/>
                              <a:ext cx="1569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558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6880" y="1290960"/>
                            <a:ext cx="282600" cy="17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760"/>
                              <a:ext cx="234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0"/>
                              <a:ext cx="558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30840" y="822960"/>
                            <a:ext cx="2988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226512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1660680"/>
                            <a:ext cx="2988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5102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58544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3.1pt;width:264pt;height:239.25pt" coordorigin="4680,262" coordsize="5280,4785">
                <v:rect id="shape_0" stroked="f" o:allowincell="f" style="position:absolute;left:4680;top:262;width:5279;height:478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184,405" to="8251,4897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line id="shape_0" from="4829,2664" to="9773,2900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5091,1582" to="9476,3851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shape id="shape_0" stroked="f" o:allowincell="f" style="position:absolute;left:5779;top:2793;width:60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y +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4;top:3046;width:729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 +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34;top:2533;width:328;height:276">
                  <v:shape id="shape_0" stroked="f" o:allowincell="f" style="position:absolute;left:7834;top:2556;width:24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4;top:2533;width:87;height:2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97;top:2105;width:327;height:276">
                  <v:shape id="shape_0" stroked="f" o:allowincell="f" style="position:absolute;left:7597;top:2128;width:24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6;top:2105;width:87;height:2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12;top:2295;width:445;height:277">
                  <v:shape id="shape_0" stroked="f" o:allowincell="f" style="position:absolute;left:6612;top:2318;width:368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9;top:2295;width:87;height:2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9453;top:1558;width:46;height:4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067;top:3829;width:46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750;top:2877;width:46;height:4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805;top:2640;width:47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135;top:2759;width:47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7. Solve for the indicated variable. Show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y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51435</wp:posOffset>
                </wp:positionV>
                <wp:extent cx="9144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25pt;margin-top:4.05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Underline the </w:t>
      </w:r>
      <w:r>
        <w:rPr>
          <w:rFonts w:cs="Arial" w:ascii="Arial" w:hAnsi="Arial"/>
          <w:b/>
          <w:u w:val="single"/>
        </w:rPr>
        <w:t xml:space="preserve">hypothesis </w:t>
      </w:r>
      <w:r>
        <w:rPr>
          <w:rFonts w:cs="Arial" w:ascii="Arial" w:hAnsi="Arial"/>
          <w:b/>
        </w:rPr>
        <w:t>and circle the conclusion for the following if-then stat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If you do well on this review, then you will pass the t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. We will go to the concert, if she brings the ticket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c. If the sum of 2 angles is 90 degrees, then they are complement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5486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431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rite the converse of 8b.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0. Write the sentence below as an if-then stat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l eggplants are pur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486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3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1. Use the law of syllogism to write an if-then statement from the pair of true stat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. If you bring your umbrella, then you will be dry.  If it rains, then you should bring your umbrel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486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31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b. If Cinderella completes her chores, then she will go to the ball.  If she goes to the ball, then she will meet her pri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486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4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Justify #s 12-24 using the following properties: reflexive, symmetric, transitive, addition, subtraction, multiplication, division, and substitu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_________________ If MN = OP, then 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MN = 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_________________ If 2x – 8 = 15, then 2x =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_________________</w:t>
      </w:r>
      <w:r>
        <w:rPr>
          <w:rFonts w:cs="Arial" w:ascii="Arial" w:hAnsi="Arial"/>
          <w:sz w:val="22"/>
          <w:szCs w:val="22"/>
        </w:rPr>
        <w:t xml:space="preserve"> If 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1 + 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2 = 90, and 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2 = 20, then 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1 + 20 = 9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_________________If 5x = 25, then x =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_________________If AB = CD, then CD =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_________________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_________________ If JK = TV, and TV = RU, then JK = 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T = 64, then 64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_________________ GH = 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_________________ 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– 23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 – 2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2. _________________If AM + MB = 8, and MB = 5, then AM + 5 = 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_________________If x = 5, then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_________________If PH = ES, then PH + IL = ES + I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or #s 25-28</w:t>
      </w:r>
      <w:r>
        <w:rPr>
          <w:rFonts w:cs="Arial" w:ascii="Arial" w:hAnsi="Arial"/>
          <w:b/>
        </w:rPr>
        <w:t>, the following reasons may be used: Def. of midpoint; Def. of angle bisector; substitution; subtraction; transitive; vertical angles are congruent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160020</wp:posOffset>
            </wp:positionV>
            <wp:extent cx="1752600" cy="6731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. Complete the r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T + TS = 15</w:t>
        <w:tab/>
        <w:tab/>
        <w:t>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S = 10</w:t>
        <w:tab/>
        <w:tab/>
        <w:tab/>
        <w:t>Given</w:t>
      </w:r>
    </w:p>
    <w:p>
      <w:pPr>
        <w:pStyle w:val="Normal"/>
        <w:rPr/>
      </w:pPr>
      <w:r>
        <w:rPr>
          <w:rFonts w:cs="Arial" w:ascii="Arial" w:hAnsi="Arial"/>
        </w:rPr>
        <w:t>RT + 10 = 15</w:t>
        <w:tab/>
        <w:tab/>
        <w:tab/>
        <w:t>____________</w:t>
      </w:r>
    </w:p>
    <w:p>
      <w:pPr>
        <w:pStyle w:val="Normal"/>
        <w:rPr/>
      </w:pPr>
      <w:r>
        <w:rPr>
          <w:rFonts w:cs="Arial" w:ascii="Arial" w:hAnsi="Arial"/>
        </w:rPr>
        <w:t>RT = 5</w:t>
        <w:tab/>
        <w:tab/>
        <w:tab/>
        <w:t>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2028825" cy="22002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200320"/>
                          <a:chOff x="0" y="0"/>
                          <a:chExt cx="2028960" cy="22003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028960" cy="220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800" y="367200"/>
                            <a:ext cx="497160" cy="1511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60" y="630000"/>
                            <a:ext cx="986760" cy="1248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60" y="1036440"/>
                            <a:ext cx="1356480" cy="8420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1555200"/>
                            <a:ext cx="1560240" cy="323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1680" y="1539720"/>
                            <a:ext cx="20880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84600" y="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200"/>
                              <a:ext cx="2088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720" y="802800"/>
                            <a:ext cx="25704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2181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8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1600" y="456480"/>
                            <a:ext cx="27180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241920" y="158760"/>
                              <a:ext cx="298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8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9840" y="1802880"/>
                            <a:ext cx="22608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196200" y="60840"/>
                              <a:ext cx="298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368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720" y="73080"/>
                            <a:ext cx="18972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159480" y="278640"/>
                              <a:ext cx="3060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45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.8pt;width:159.75pt;height:173.25pt" coordorigin="6300,36" coordsize="3195,3465">
                <v:rect id="shape_0" stroked="f" o:allowincell="f" style="position:absolute;left:6300;top:36;width:3194;height:346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742,615" to="7524,2994" stroked="t" o:allowincell="f" style="position:absolute;flip:x">
                  <v:stroke color="navy" weight="22320" joinstyle="miter" endcap="flat"/>
                  <v:fill o:detectmouseclick="t" on="false"/>
                  <w10:wrap type="none"/>
                </v:line>
                <v:line id="shape_0" from="6743,1028" to="8296,2993" stroked="t" o:allowincell="f" style="position:absolute;flip:x">
                  <v:stroke color="navy" weight="22320" joinstyle="miter" endcap="flat"/>
                  <v:fill o:detectmouseclick="t" on="false"/>
                  <w10:wrap type="none"/>
                </v:line>
                <v:line id="shape_0" from="6743,1668" to="8878,2993" stroked="t" o:allowincell="f" style="position:absolute;flip:x">
                  <v:stroke color="navy" weight="22320" joinstyle="miter" endcap="flat"/>
                  <v:fill o:detectmouseclick="t" on="false"/>
                  <w10:wrap type="none"/>
                </v:line>
                <v:line id="shape_0" from="6742,2485" to="9198,2993" stroked="t" o:allowincell="f" style="position:absolute;flip:x">
                  <v:stroke color="navy" weight="22320" joinstyle="miter" endcap="flat"/>
                  <v:fill o:detectmouseclick="t" on="false"/>
                  <w10:wrap type="none"/>
                </v:line>
                <v:group id="shape_0" style="position:absolute;left:9043;top:2461;width:329;height:566">
                  <v:oval id="shape_0" fillcolor="red" stroked="t" o:allowincell="f" style="position:absolute;left:9176;top:2461;width:46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043;top:2543;width:328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98;top:1301;width:405;height:484">
                  <v:oval id="shape_0" fillcolor="red" stroked="t" o:allowincell="f" style="position:absolute;left:8855;top:1644;width:47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498;top:1301;width:281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3;top:755;width:428;height:484">
                  <v:oval id="shape_0" fillcolor="red" stroked="t" o:allowincell="f" style="position:absolute;left:8274;top:1005;width:46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893;top:755;width:281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10;top:2875;width:356;height:484">
                  <v:oval id="shape_0" fillcolor="red" stroked="t" o:allowincell="f" style="position:absolute;left:6719;top:2971;width:46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410;top:2875;width:304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51;top:151;width:299;height:485">
                  <v:oval id="shape_0" fillcolor="red" stroked="t" o:allowincell="f" style="position:absolute;left:7502;top:590;width:47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251;top:151;width:258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. Complete the 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1905</wp:posOffset>
                </wp:positionV>
                <wp:extent cx="228600" cy="0"/>
                <wp:effectExtent l="635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.15pt" to="17.2pt,0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UE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TUS</w:t>
        <w:tab/>
        <w:tab/>
        <w:t>Given</w:t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TU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US</w:t>
        <w:tab/>
        <w:tab/>
        <w:t xml:space="preserve">Def.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 Bisect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pt" to="18.7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>US</w:t>
      </w:r>
      <w:r>
        <w:rPr>
          <w:rFonts w:cs="Arial" w:ascii="Arial" w:hAnsi="Arial"/>
        </w:rPr>
        <w:t xml:space="preserve">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 EUQ </w:t>
        <w:tab/>
        <w:tab/>
        <w:t>Given</w:t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EUS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UQ</w:t>
        <w:tab/>
        <w:tab/>
        <w:t>____________</w:t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TU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UQ</w:t>
        <w:tab/>
        <w:tab/>
        <w:t>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7. Complete the conclusion and give the reason for the conclusion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1972945" cy="9163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916200"/>
                          <a:chOff x="0" y="0"/>
                          <a:chExt cx="1972800" cy="9162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97280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36600" y="461520"/>
                            <a:ext cx="1490400" cy="26676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213840"/>
                            <a:ext cx="2869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3621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69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680" y="328320"/>
                            <a:ext cx="25200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222840" y="380880"/>
                              <a:ext cx="2916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0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6200" y="52200"/>
                            <a:ext cx="29088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261720" y="390960"/>
                              <a:ext cx="291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0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5pt;width:155.35pt;height:72.15pt" coordorigin="5400,150" coordsize="3107,1443">
                <v:rect id="shape_0" stroked="f" o:allowincell="f" style="position:absolute;left:5400;top:150;width:3106;height:144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30,877" to="8276,1296" stroked="t" o:allowincell="f" style="position:absolute;flip:x">
                  <v:stroke color="navy" weight="29160" joinstyle="miter" endcap="flat"/>
                  <v:fill o:detectmouseclick="t" on="false"/>
                  <w10:wrap type="none"/>
                </v:line>
                <v:group id="shape_0" style="position:absolute;left:6768;top:487;width:452;height:623">
                  <v:oval id="shape_0" fillcolor="red" stroked="t" o:allowincell="f" style="position:absolute;left:7074;top:1057;width:44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768;top:487;width:451;height:6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49;top:667;width:397;height:645">
                  <v:oval id="shape_0" fillcolor="red" stroked="t" o:allowincell="f" style="position:absolute;left:5900;top:1267;width:45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549;top:667;width:361;height:6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35;top:232;width:458;height:659">
                  <v:oval id="shape_0" fillcolor="red" stroked="t" o:allowincell="f" style="position:absolute;left:8247;top:848;width:45;height:4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835;top:232;width:361;height:6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Given: M is the midpoint of AB</w:t>
      </w:r>
    </w:p>
    <w:p>
      <w:pPr>
        <w:pStyle w:val="Normal"/>
        <w:rPr/>
      </w:pPr>
      <w:r>
        <w:rPr>
          <w:rFonts w:cs="Arial" w:ascii="Arial" w:hAnsi="Arial"/>
        </w:rPr>
        <w:t>Conclusion: AM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son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-685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54pt" to="161.9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8. Complete the conclusion and give the reason for the conclusion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3282950" cy="2047875"/>
                <wp:effectExtent l="8255" t="0" r="7620" b="171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2840" cy="2048040"/>
                          <a:chOff x="0" y="0"/>
                          <a:chExt cx="3282840" cy="20480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0"/>
                            <a:ext cx="3282480" cy="20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16520"/>
                            <a:ext cx="3146400" cy="1631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" y="425520"/>
                            <a:ext cx="21600" cy="3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425520"/>
                            <a:ext cx="39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008440"/>
                            <a:ext cx="21600" cy="3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2039040"/>
                            <a:ext cx="39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358200"/>
                            <a:ext cx="85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9840"/>
                            <a:ext cx="3282480" cy="146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78840"/>
                            <a:ext cx="39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920" y="78120"/>
                            <a:ext cx="25920" cy="3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539360"/>
                            <a:ext cx="39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508760"/>
                            <a:ext cx="25920" cy="3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358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106236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8330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760" y="1012680"/>
                            <a:ext cx="2160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54792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3224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7pt;width:258.5pt;height:161.25pt" coordorigin="4320,114" coordsize="5170,3225">
                <v:rect id="shape_0" stroked="f" o:allowincell="f" style="position:absolute;left:4321;top:114;width:5168;height:322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321,770" to="9275,3338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4335,784" to="4368,831" stroked="t" o:allowincell="f" style="position:absolute;flip:xy">
                  <v:stroke color="navy" weight="38160" joinstyle="miter" endcap="flat"/>
                  <v:fill o:detectmouseclick="t" on="false"/>
                  <w10:wrap type="none"/>
                </v:line>
                <v:line id="shape_0" from="4335,784" to="4396,784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9228,3277" to="9261,3324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9200,3325" to="9261,3325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866;top:678;width:13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224" to="9488,2537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9414,238" to="9475,238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9435,237" to="9475,285" stroked="t" o:allowincell="f" style="position:absolute;flip:y">
                  <v:stroke color="navy" weight="38160" joinstyle="miter" endcap="flat"/>
                  <v:fill o:detectmouseclick="t" on="false"/>
                  <w10:wrap type="none"/>
                </v:line>
                <v:line id="shape_0" from="4335,2538" to="4396,2538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4334,2490" to="4374,2537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604;top:678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1787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1426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143;top:1709;width:33;height:34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oval id="shape_0" fillcolor="red" stroked="t" o:allowincell="f" style="position:absolute;left:7778;top:977;width:34;height:34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oval id="shape_0" fillcolor="red" stroked="t" o:allowincell="f" style="position:absolute;left:5287;top:1267;width:34;height:34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Cs/>
          <w:iCs/>
        </w:rPr>
        <w:t xml:space="preserve">Given: Lines </w:t>
      </w:r>
      <w:r>
        <w:rPr>
          <w:rFonts w:cs="Arial" w:ascii="Arial" w:hAnsi="Arial"/>
          <w:bCs/>
          <w:i/>
        </w:rPr>
        <w:t>n</w:t>
      </w:r>
      <w:r>
        <w:rPr>
          <w:rFonts w:cs="Arial" w:ascii="Arial" w:hAnsi="Arial"/>
          <w:bCs/>
          <w:iCs/>
        </w:rPr>
        <w:t xml:space="preserve"> and </w:t>
      </w:r>
      <w:r>
        <w:rPr>
          <w:rFonts w:cs="Arial" w:ascii="Arial" w:hAnsi="Arial"/>
          <w:bCs/>
          <w:i/>
        </w:rPr>
        <w:t>m</w:t>
      </w:r>
      <w:r>
        <w:rPr>
          <w:rFonts w:cs="Arial" w:ascii="Arial" w:hAnsi="Arial"/>
          <w:bCs/>
          <w:iCs/>
        </w:rPr>
        <w:t xml:space="preserve"> intersect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Conclusion: m</w:t>
      </w:r>
      <w:r>
        <w:rPr>
          <w:rFonts w:eastAsia="Symbol" w:cs="Symbol" w:ascii="Symbol" w:hAnsi="Symbol"/>
          <w:bCs/>
          <w:iCs/>
        </w:rPr>
        <w:t></w:t>
      </w:r>
      <w:r>
        <w:rPr>
          <w:rFonts w:cs="Arial" w:ascii="Arial" w:hAnsi="Arial"/>
          <w:bCs/>
          <w:iCs/>
        </w:rPr>
        <w:t>3 =</w:t>
      </w:r>
      <w:r>
        <w:rPr>
          <w:rFonts w:cs="Arial" w:ascii="Arial" w:hAnsi="Arial"/>
          <w:bCs/>
          <w:iCs/>
          <w:u w:val="single"/>
        </w:rPr>
        <w:t xml:space="preserve"> </w:t>
      </w:r>
      <w:r>
        <w:rPr>
          <w:rFonts w:cs="Arial" w:ascii="Arial" w:hAnsi="Arial"/>
          <w:bCs/>
          <w:iCs/>
        </w:rPr>
        <w:t>________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eason:_____________________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01:00Z</dcterms:created>
  <dc:creator>mhayden</dc:creator>
  <dc:description/>
  <cp:keywords/>
  <dc:language>en-US</dc:language>
  <cp:lastModifiedBy>mhayden</cp:lastModifiedBy>
  <cp:lastPrinted>2008-10-03T11:53:00Z</cp:lastPrinted>
  <dcterms:modified xsi:type="dcterms:W3CDTF">2011-10-17T18:41:00Z</dcterms:modified>
  <cp:revision>8</cp:revision>
  <dc:subject/>
  <dc:title/>
</cp:coreProperties>
</file>